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постоянной депутатской комиссией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местному самоуправлению,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гламенту и депутатской этике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статью 47 Устава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я в статью 47 Устава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я в статью 47 Устава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я в статью 47 Устава Соликамского городского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я в статью 47 Устава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внесении изменения в статью 47 Устава Соликамского городского округа»  (далее  -  проект  решения  Думы Соликамского городского округа) в газете «Соликамский рабочий» по 5 мая 2023 г.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 либо в форме электронного документа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письменной форме -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форме электронного документа  - на адрес электронной почты </w:t>
      </w:r>
      <w:r>
        <w:rPr>
          <w:sz w:val="28"/>
          <w:szCs w:val="28"/>
          <w:shd w:fill="FFFFFF" w:val="clear"/>
        </w:rPr>
        <w:t>duma@solikamsk.permkrai.ru</w:t>
      </w:r>
      <w:r>
        <w:rPr>
          <w:rFonts w:eastAsia="Times New Roman"/>
          <w:sz w:val="28"/>
          <w:szCs w:val="28"/>
        </w:rPr>
        <w:t xml:space="preserve">, либо посредством официального сайта Думы Соликамского городского округа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u w:val="none"/>
          </w:rPr>
          <w:t>http://duma.solkam.ru</w:t>
        </w:r>
      </w:hyperlink>
      <w:r>
        <w:rPr>
          <w:rFonts w:eastAsia="Times New Roman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5 мая  2023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я в статью 47 Устава Соликамского городского округа»:  16 мая 2023 г. в 14.2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7. Настоящее решение вступает в силу после его официального опубликования в газете «Соликамский рабочий» и </w:t>
      </w:r>
      <w:r>
        <w:rPr>
          <w:rFonts w:eastAsia="Times New Roman"/>
          <w:sz w:val="28"/>
          <w:szCs w:val="28"/>
        </w:rPr>
        <w:t>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lineRule="exact" w:line="240" w:before="480" w:after="0"/>
        <w:ind w:left="5103" w:hanging="0"/>
        <w:jc w:val="right"/>
        <w:rPr/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-главой администрации Соликамского городского округа </w:t>
      </w:r>
    </w:p>
    <w:p>
      <w:pPr>
        <w:pStyle w:val="Normal"/>
        <w:spacing w:lineRule="exact" w:line="240" w:before="0" w:after="480"/>
        <w:ind w:left="5670" w:hanging="0"/>
        <w:jc w:val="right"/>
        <w:rPr>
          <w:sz w:val="28"/>
        </w:rPr>
      </w:pPr>
      <w:r>
        <w:rPr>
          <w:bCs/>
          <w:sz w:val="28"/>
          <w:szCs w:val="28"/>
        </w:rPr>
        <w:t>Е.Н 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статью 47 Устава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части 1 статьи 44, статьей 47 Федерального закона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. Внести в статью 47 Устава Соликамского городского округа, принятого решением Соликамской городской Думы от 29 июня 2005 г. № 412, изменение, изложив часть 2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 xml:space="preserve">«2. Официальным опубликованием (обнародованием) </w:t>
      </w:r>
      <w:r>
        <w:rPr>
          <w:sz w:val="28"/>
          <w:szCs w:val="28"/>
        </w:rPr>
        <w:t xml:space="preserve">муниципального правового акта или </w:t>
      </w:r>
      <w:r>
        <w:rPr>
          <w:sz w:val="28"/>
          <w:szCs w:val="28"/>
          <w:lang w:eastAsia="en-US"/>
        </w:rPr>
        <w:t>соглашения, заключаемого между органами местного самоуправления, считается первая публикация его полного текста в печатном средстве массовой информации, распространяемом в Соликамском городском округе, учрежденном администрацией Соликамского городского округа – «Официальный бюллетень органов местного самоуправления Соликамского городского округа» (далее - Официальный бюллетень)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</w:rPr>
        <w:t xml:space="preserve">Муниципальные правовые акты и </w:t>
      </w:r>
      <w:r>
        <w:rPr>
          <w:sz w:val="28"/>
          <w:szCs w:val="28"/>
          <w:lang w:eastAsia="en-US"/>
        </w:rPr>
        <w:t>соглашения, заключаемые между органами местного самоуправления, подлежат официальному опубликованию в Официальном бюллетене в течение 10 календарных дней после дня их издания (подписания), если законодательством или настоящим Уставом не установлен иной срок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ым источником обнародования муниципальных правовых актов является сайт сетевого издания «PRO Соликамск» (https://www.просоликамск.рф, регистрация в качестве сетевого издания ЭЛ № ФС 77-75182 от 7 марта 2019 г.)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обнародования полного текста муниципального правового акта на сайте указанного сетевого издания объемные графические и табличные приложения к нему в Официальном бюллетен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Главе городского округа – главе администрации Соликамского городского округа в порядке, установленно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, вступает в силу после его официального опубликования в газете «Соликамский рабочий» и подлежит применению с 1 августа 2023 г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Глава городского округа -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.</w:t>
        <w:tab/>
        <w:tab/>
        <w:t xml:space="preserve">      Соликамского городского округа</w:t>
      </w:r>
    </w:p>
    <w:p>
      <w:pPr>
        <w:pStyle w:val="Normal"/>
        <w:spacing w:lineRule="exact" w:line="240"/>
        <w:ind w:left="2124" w:hanging="0"/>
        <w:rPr>
          <w:sz w:val="28"/>
          <w:szCs w:val="28"/>
        </w:rPr>
      </w:pPr>
      <w:r>
        <w:rPr>
          <w:sz w:val="28"/>
          <w:szCs w:val="28"/>
        </w:rPr>
        <w:t>И.Г. Мингазеев</w:t>
        <w:tab/>
        <w:tab/>
        <w:tab/>
        <w:tab/>
        <w:tab/>
        <w:t xml:space="preserve">        Е.Н.Самоу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ma.solkam.ru/" TargetMode="External"/><Relationship Id="rId3" Type="http://schemas.openxmlformats.org/officeDocument/2006/relationships/hyperlink" Target="consultantplus://offline/ref=0081817A9CCF3ED27B1F37024262B4E4231BC19447F32D961D91792C13233695F5CED3EB97B400071A1F18DAFB4B1E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7:00:00Z</dcterms:created>
  <dc:creator>User</dc:creator>
  <dc:description/>
  <cp:keywords/>
  <dc:language>en-US</dc:language>
  <cp:lastModifiedBy>User</cp:lastModifiedBy>
  <cp:lastPrinted>2022-02-02T08:46:00Z</cp:lastPrinted>
  <dcterms:modified xsi:type="dcterms:W3CDTF">2023-03-09T11:49:00Z</dcterms:modified>
  <cp:revision>6</cp:revision>
  <dc:subject/>
  <dc:title>Проект</dc:title>
</cp:coreProperties>
</file>